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АМУРСКАЯ ОБЛАСТЬ</w:t>
      </w:r>
    </w:p>
    <w:p>
      <w:pPr>
        <w:pStyle w:val="Subtitle"/>
        <w:ind w:left="0" w:hanging="0"/>
        <w:rPr>
          <w:szCs w:val="28"/>
        </w:rPr>
      </w:pPr>
      <w:r>
        <w:rPr>
          <w:szCs w:val="28"/>
        </w:rPr>
        <w:t>МУНИЦИПАЛЬНОЕ ОБРАЗОВАНИЕ «ГОРОД СВОБОДНЫЙ»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городского Совета народных депутатов от 22 декабря 2022 года № 262 «О городском бюджете на 2023 год и плановый период 2024 и 2025 годов» № 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городским Советом народных депутатов «09» ноября  2023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городского Совета народных депутатов от 22 декабря 2022 года № 262 «О городском бюджете на 2023 год и плановый период 2024 и 2025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 части 1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в пункте 1 словосочетание «4 146 982 983,12 рублей» заменить на словосочетание «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7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62,70 рублей»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2 словосочетание «4 286 992 008,99 рублей» заменить на словосочетание «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88,57 рублей»;</w:t>
      </w:r>
    </w:p>
    <w:p>
      <w:pPr>
        <w:pStyle w:val="Normal"/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2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осочетание «1 751 823 399,17 рублей» заменить                    на словосочетание «1 772 752 999,08 рублей»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осочетание «2 395 159 583,95 рублей» заменить на словосочетание «2 516 625 663,62 рублей», словосочетание «2 395 972 558,25 рублей» заменить на словосочетание «2 517 416 545,27 рублей»;</w:t>
      </w:r>
    </w:p>
    <w:p>
      <w:pPr>
        <w:pStyle w:val="Normal"/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7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 части 3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словосочетание «31 778 735,26 рублей» заменить на словосочетание «31 552 519,27 рублей»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8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словосочетание «3 612 787,70рублей» заменить на словосочетание «2 612 787,70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», словосочетание «1 635 409,02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» заменить на словосочетание «2 635 409,02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sz w:val="28"/>
          <w:szCs w:val="28"/>
        </w:rPr>
        <w:t>Подпункт 1 пункта 1 статьи 12 после слов «…по договорам страхования имущества (в отношении ценностей, багажа).» дополнить текстом следующего содержания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«,по договорам (муниципальным контрактам), связанным с исполнением распоряжений администрации города Свободного о выделении средств из резервного фонда администрации города Свободного, по договорам (муниципальным контрактам), связанным с исполнением распоряжений администрации города Свободного о выделении средств из городского бюджета, источником финансирования которых являются средства из резервного фонда Правительства Амурской области»;</w:t>
        <w:tab/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) в статье 13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словосочетание «249 085 372,54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» заменить на словосочетание «266 755 570,36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ублей»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2. Приложение №1 «Прогнозируемые объемы налоговых и неналоговых доходов городского бюджета по кодам видов и подвидов доходов на 2023 год и плановый период 2024 и 2025 годов» изложить в новой редакции (приложение № 1). 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3. Приложение №2 «Прогнозируемый объём безвозмездных поступлений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городского бюджета по кодам видов и подвидов доходов на 2023 год и плановый период 2024 и 2025 годов» изложить в новой редакции (приложение№ 2).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>4. Приложение № 6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городского бюджета на 2023 год и плановый период 2024 и 2025 годов» изложить в новой редакции (приложение № 3).</w:t>
      </w:r>
    </w:p>
    <w:p>
      <w:pPr>
        <w:pStyle w:val="Normal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8 «Ведомственная структура расходов городского бюджета на 2023 год и плановый период 2024 и 2025 годов» (по главным распорядителям бюджетных средств городского бюджета, по целевым статьям (муниципальным программам и непрограммным направлениям деятельности) и группам видов расходов классификации расходов городского бюджета)» изложить в новой редакции (приложение № 4). 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left="-142" w:hanging="0"/>
        <w:jc w:val="both"/>
        <w:rPr/>
      </w:pPr>
      <w:r>
        <w:rPr>
          <w:sz w:val="28"/>
          <w:szCs w:val="28"/>
        </w:rPr>
        <w:t>6. Опубликовать настоящее решение в печатных средствах массовой информации и на официальном сайте администрации города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jc w:val="both"/>
        <w:rPr/>
      </w:pPr>
      <w:r>
        <w:rPr>
          <w:sz w:val="28"/>
          <w:szCs w:val="28"/>
        </w:rPr>
        <w:t xml:space="preserve">Глава города Свободного                                                        В.А. Константинов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11.2023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       </w:t>
        <w:tab/>
        <w:t xml:space="preserve">  </w:t>
        <w:tab/>
        <w:tab/>
        <w:tab/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4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65" w:hanging="399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9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0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  <w:sz w:val="28"/>
    </w:rPr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7">
    <w:name w:val="Название Знак"/>
    <w:qFormat/>
    <w:rPr>
      <w:sz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2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426" w:hanging="0"/>
      <w:jc w:val="center"/>
    </w:pPr>
    <w:rPr>
      <w:b/>
      <w:sz w:val="28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2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2:32:00Z</dcterms:created>
  <dc:creator>VOTA NГO А REGIONALIZAЗГO! SIM AO REFORЗO DO MUNICIPALISMO!</dc:creator>
  <dc:description/>
  <cp:keywords/>
  <dc:language>en-US</dc:language>
  <cp:lastModifiedBy>User</cp:lastModifiedBy>
  <cp:lastPrinted>2023-11-09T15:23:00Z</cp:lastPrinted>
  <dcterms:modified xsi:type="dcterms:W3CDTF">2023-11-12T23:41:00Z</dcterms:modified>
  <cp:revision>527</cp:revision>
  <dc:subject>JOГO JARDIM x8?! PORRA! DIA 8 VOTA NГO!</dc:subject>
  <dc:title>Российская Федерация</dc:title>
</cp:coreProperties>
</file>